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FAR014 fornitura di specialità medicinale ossido di azoto e relativo sistema per AOU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21 del 23/01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3:00Z</dcterms:created>
  <dc:creator>assunta.rivelli</dc:creator>
  <dc:description/>
  <cp:keywords/>
  <dc:language>en-US</dc:language>
  <cp:lastModifiedBy>AOUD</cp:lastModifiedBy>
  <dcterms:modified xsi:type="dcterms:W3CDTF">2013-03-13T12:43:00Z</dcterms:modified>
  <cp:revision>2</cp:revision>
  <dc:subject/>
  <dc:title>CENTRO SERVIZI CONDIVISI</dc:title>
</cp:coreProperties>
</file>