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REA013 fornitura in full service delle strumentazioni e dei reagenti per l’esecuzione dei test di biologia molecolare per la S.C. Medicina Trasfusionale di AOUTS</w:t>
      </w:r>
      <w:r>
        <w:rPr/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195 del 20/1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46:00Z</dcterms:created>
  <dc:creator>assunta.rivelli</dc:creator>
  <dc:description/>
  <cp:keywords/>
  <dc:language>en-US</dc:language>
  <cp:lastModifiedBy>monzo.luca</cp:lastModifiedBy>
  <dcterms:modified xsi:type="dcterms:W3CDTF">2014-03-04T10:46:00Z</dcterms:modified>
  <cp:revision>2</cp:revision>
  <dc:subject/>
  <dc:title>CENTRO SERVIZI CONDIVISI</dc:title>
</cp:coreProperties>
</file>