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REA006 fornitura di sistemi diagnostici per la messa a disposizione della relativa strumentazione per l’analisi di mutazione dei geni KRAS, BRAF ed EGF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679 del 16/07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24:00Z</dcterms:created>
  <dc:creator>assunta.rivelli</dc:creator>
  <dc:description/>
  <cp:keywords/>
  <dc:language>en-US</dc:language>
  <cp:lastModifiedBy>monzo.luca</cp:lastModifiedBy>
  <dcterms:modified xsi:type="dcterms:W3CDTF">2013-10-08T08:24:00Z</dcterms:modified>
  <cp:revision>2</cp:revision>
  <dc:subject/>
  <dc:title>CENTRO SERVIZI CONDIVISI</dc:title>
</cp:coreProperties>
</file>