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VIA COLUGNA 50 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partimento Servizi Condivisi - Via Colugna 50 – 33100 Udine - ha aggiudicato, in nome e per conto delle Aziende del Servizio Sanitario Regione Friuli Venezia Giulia la seguente fornitura, ai sensi del D.Lgs. 163/2006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3REA013</w:t>
      </w:r>
      <w:r>
        <w:rPr/>
        <w:t xml:space="preserve"> </w:t>
      </w:r>
      <w:r>
        <w:rPr>
          <w:rFonts w:cs="Tahoma" w:ascii="Tahoma" w:hAnsi="Tahoma"/>
        </w:rPr>
        <w:t>affidamento della fornitura in full service delle strumentazioni e dei reagenti per l’esecuzione dei test di biologia molecolare per la S.C. Medicina Trasfusionale di AOUTS</w:t>
      </w:r>
      <w:r>
        <w:rPr/>
        <w:t>.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1195 del 20/12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2:09:00Z</dcterms:created>
  <dc:creator>assunta.rivelli</dc:creator>
  <dc:description/>
  <cp:keywords/>
  <dc:language>en-US</dc:language>
  <cp:lastModifiedBy>Luca</cp:lastModifiedBy>
  <dcterms:modified xsi:type="dcterms:W3CDTF">2014-06-01T12:09:00Z</dcterms:modified>
  <cp:revision>2</cp:revision>
  <dc:subject/>
  <dc:title>CENTRO SERVIZI CONDIVISI</dc:title>
</cp:coreProperties>
</file>