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ahoma" w:ascii="Tahoma" w:hAnsi="Tahoma"/>
          <w:b w:val="false"/>
          <w:sz w:val="28"/>
          <w:szCs w:val="28"/>
        </w:rPr>
        <w:t>DIPARTIMENTO SERVIZI CONDIVISI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VIA UCCELLIS 12/F- 33100 UDINE</w:t>
      </w:r>
    </w:p>
    <w:p>
      <w:pPr>
        <w:pStyle w:val="TextBod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STRATTO DELL’AVVISO DI AGGIUDICAZION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Dipartimento Servizi Condivisi - Via Uccellis 12/f– 33100 Udine - ha aggiudicato, in nome e per conto delle Aziende del Servizio Sanitario Regione Friuli Venezia Giulia la seguente fornitura, ai sensi del D.Lgs. 163/2006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cedura di gara svolta tramite RDO sul mercato elettronico di Consip. Acquisizione in locazione di due fotocopiatrici per l’archivio sanitario di Aopn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’appalto è stato aggiudicato come da decreto del Dipartimento Servizi Condivisi n. 143 del 15/02/2013, reperibile sul si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sezione “Delibere e decreti”. L’avviso relativo all’aggiudicazione è disponibile 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sc.sanita.fvg.it</w:t>
        </w:r>
      </w:hyperlink>
      <w:r>
        <w:rPr>
          <w:rFonts w:cs="Tahoma" w:ascii="Tahoma" w:hAnsi="Tahoma"/>
          <w:sz w:val="22"/>
          <w:szCs w:val="22"/>
        </w:rPr>
        <w:t xml:space="preserve"> alla voce “Bandi e Avvisi di gara – Esiti 2013”,  previo accesso  tramite l’ “area riservata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sanita.fvg.it/" TargetMode="External"/><Relationship Id="rId3" Type="http://schemas.openxmlformats.org/officeDocument/2006/relationships/hyperlink" Target="http://www.csc.sanit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55:00Z</dcterms:created>
  <dc:creator>assunta.rivelli</dc:creator>
  <dc:description/>
  <cp:keywords/>
  <dc:language>en-US</dc:language>
  <cp:lastModifiedBy>AOUD</cp:lastModifiedBy>
  <cp:lastPrinted>2013-03-13T13:52:00Z</cp:lastPrinted>
  <dcterms:modified xsi:type="dcterms:W3CDTF">2013-03-13T12:55:00Z</dcterms:modified>
  <cp:revision>2</cp:revision>
  <dc:subject/>
  <dc:title>CENTRO SERVIZI CONDIVISI</dc:title>
</cp:coreProperties>
</file>