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REA027 fornitura in service omnicomprensivo per l’acquisizione della strumentazione, dei reagenti, calibratori, controlli e materiali di consumo per l’esecuzione di esami di immunoterapia per il Dipartimento di Medicina di Laboratorio dell’A.O.U. “Ospedali Riuniti” di Triest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438 del 10/05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00:00Z</dcterms:created>
  <dc:creator>assunta.rivelli</dc:creator>
  <dc:description/>
  <cp:keywords/>
  <dc:language>en-US</dc:language>
  <cp:lastModifiedBy>monzo.luca</cp:lastModifiedBy>
  <dcterms:modified xsi:type="dcterms:W3CDTF">2013-05-16T07:00:00Z</dcterms:modified>
  <cp:revision>2</cp:revision>
  <dc:subject/>
  <dc:title>CENTRO SERVIZI CONDIVISI</dc:title>
</cp:coreProperties>
</file>