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1APE102 fornitura di arredi per l’A.S.S.n. 6 “Friuli Occidentale”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252 del 01/03/2012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2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28:00Z</dcterms:created>
  <dc:creator>assunta.rivelli</dc:creator>
  <dc:description/>
  <cp:keywords/>
  <dc:language>en-US</dc:language>
  <cp:lastModifiedBy>AOUD</cp:lastModifiedBy>
  <dcterms:modified xsi:type="dcterms:W3CDTF">2013-03-13T12:28:00Z</dcterms:modified>
  <cp:revision>2</cp:revision>
  <dc:subject/>
  <dc:title>CENTRO SERVIZI CONDIVISI</dc:title>
</cp:coreProperties>
</file>